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90738750"/>
      <w:bookmarkStart w:id="1" w:name="_1390738673"/>
      <w:bookmarkStart w:id="2" w:name="_1390737606"/>
      <w:bookmarkStart w:id="3" w:name="_1390732653"/>
      <w:bookmarkStart w:id="4" w:name="_1390732352"/>
      <w:bookmarkStart w:id="5" w:name="_1390395135"/>
      <w:bookmarkStart w:id="6" w:name="_1389548930"/>
      <w:bookmarkStart w:id="7" w:name="_1389546792"/>
      <w:bookmarkStart w:id="8" w:name="_1388933038"/>
      <w:bookmarkStart w:id="9" w:name="_1285229622"/>
      <w:bookmarkStart w:id="10" w:name="_1285229601"/>
      <w:bookmarkStart w:id="11" w:name="_1285229584"/>
      <w:bookmarkStart w:id="12" w:name="_1285229571"/>
      <w:bookmarkStart w:id="13" w:name="_1285229549"/>
      <w:bookmarkStart w:id="14" w:name="_1285229453"/>
      <w:bookmarkStart w:id="15" w:name="_1285229437"/>
      <w:bookmarkStart w:id="16" w:name="_1285229323"/>
      <w:bookmarkStart w:id="17" w:name="_1284540879"/>
      <w:bookmarkStart w:id="18" w:name="_1284540829"/>
      <w:bookmarkStart w:id="19" w:name="_1284540807"/>
      <w:bookmarkStart w:id="20" w:name="_1284540769"/>
      <w:bookmarkStart w:id="21" w:name="_1284540544"/>
      <w:bookmarkStart w:id="22" w:name="_1216453358"/>
      <w:bookmarkStart w:id="23" w:name="_1216453294"/>
      <w:bookmarkStart w:id="24" w:name="_1216453244"/>
      <w:bookmarkStart w:id="25" w:name="_1216453210"/>
      <w:bookmarkStart w:id="26" w:name="_1215587537"/>
      <w:bookmarkStart w:id="27" w:name="_1215587531"/>
      <w:bookmarkStart w:id="28" w:name="_1215587390"/>
      <w:bookmarkStart w:id="29" w:name="_1215587363"/>
      <w:bookmarkStart w:id="30" w:name="_1215587347"/>
      <w:bookmarkStart w:id="31" w:name="_1215587327"/>
      <w:bookmarkStart w:id="32" w:name="_1215586232"/>
      <w:bookmarkStart w:id="33" w:name="_1215511747"/>
      <w:bookmarkStart w:id="34" w:name="_1215511742"/>
      <w:bookmarkStart w:id="35" w:name="_1215258213"/>
      <w:bookmarkStart w:id="36" w:name="_1215258187"/>
      <w:bookmarkStart w:id="37" w:name="_1215258165"/>
      <w:bookmarkStart w:id="38" w:name="_1215258135"/>
      <w:bookmarkStart w:id="39" w:name="_121525812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r>
        <w:rPr>
          <w:sz w:val="18"/>
        </w:rPr>
        <w:object w:dxaOrig="17775" w:dyaOrig="12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25pt;height:295.1pt" filled="f" o:ole="">
            <v:imagedata r:id="rId3" o:title=""/>
          </v:shape>
          <o:OLEObject Type="Embed" ProgID="" ShapeID="ole_rId2" DrawAspect="Content" ObjectID="_552621419" r:id="rId2"/>
        </w:object>
      </w:r>
      <w:r>
        <w:rPr>
          <w:b/>
          <w:sz w:val="18"/>
        </w:rPr>
        <w:t>Рис. 9. Дерево целей реализации резервов устойчивости (миссии) СМК ЗАО «Тамбовская мебельная фабрика»</w:t>
      </w:r>
    </w:p>
    <w:sectPr>
      <w:type w:val="nextPage"/>
      <w:pgSz w:orient="landscape" w:w="11906" w:h="8391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DF(до112)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3:02:00Z</dcterms:created>
  <dc:creator>user</dc:creator>
  <dc:description/>
  <cp:keywords/>
  <dc:language>en-US</dc:language>
  <cp:lastModifiedBy>user</cp:lastModifiedBy>
  <cp:lastPrinted>2012-02-14T16:16:00Z</cp:lastPrinted>
  <dcterms:modified xsi:type="dcterms:W3CDTF">2012-02-14T13:16:00Z</dcterms:modified>
  <cp:revision>8</cp:revision>
  <dc:subject/>
  <dc:title/>
</cp:coreProperties>
</file>